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  <w:gridCol w:w="6840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Cluster Goal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Success Indicators for National and Cluster Goal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 xml:space="preserve">Actions: How? Who? When? </w:t>
            </w:r>
          </w:p>
        </w:tc>
      </w:tr>
      <w:tr>
        <w:trPr>
          <w:trHeight w:val="22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A. Implement learning programmes that initiate and develop the intent of the New Zealand Curriculum/Te Marautanga o Aotearo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nits are planned based on NZC that use cognitive taxonomies and e-learning for teaching and assessmen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ey Competencies are integrated across all learning opportunitie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0"/>
              </w:rPr>
              <w:t>There is trust and confidence within each e-learning community to trial new approaches that support NZC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2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B. Increase teacher knowledge and expertise that will work towards raising student achievement through e-lear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432" w:hanging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chers are embedding the new learning from conferences, workshops and other professional development into their teaching pract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432" w:hanging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chers will display clear learning intentions and students will increasingly be able to articulate the goals for their learnin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432" w:hanging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are using a wide variety of ICT products and processes in their learnin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432" w:hanging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are more engaged and achieving at a higher leve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2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. Through regular and open communication build an inclusive community with and between schools to strengthen our Professional Learning Community towards sustainabilit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chers and principals are interacting and sharing ideas in face to face and online communiti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432" w:hanging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incipals are meeting to discuss progress towards goals and sharing successes and issues aris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432" w:hanging="360"/>
              <w:rPr/>
            </w:pPr>
            <w:r>
              <w:rPr>
                <w:rFonts w:cs="Comic Sans MS" w:ascii="Comic Sans MS" w:hAnsi="Comic Sans MS"/>
                <w:sz w:val="20"/>
              </w:rPr>
              <w:t>Teachers are contributing to the wider education community through online resources and offering workshops at conferenc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2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. Strengthen leadership in the use of Key Competencies to enhance effective teaching and learning to bring about sustainable chang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432" w:hanging="43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chools are developing a school based curriculum that shows breadth and depth of learning based on needs, interests and abilities of the students within the scope of the NZC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432" w:hanging="43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chers use a range of e-learning tools to develop and sustain a school wide culture that reflects inquiry, integration and personalized learn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38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. Communicate changes in pedagogy as directed by the NZC to the school community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BoT and communities are informed and supportive of shifts in educational pedagogy and use of e-learn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75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33:00Z</dcterms:created>
  <dc:creator>Educator</dc:creator>
  <dc:description/>
  <cp:keywords/>
  <dc:language>en-US</dc:language>
  <cp:lastModifiedBy>Educator</cp:lastModifiedBy>
  <cp:lastPrinted>2009-01-30T14:59:00Z</cp:lastPrinted>
  <dcterms:modified xsi:type="dcterms:W3CDTF">2009-02-10T01:17:00Z</dcterms:modified>
  <cp:revision>6</cp:revision>
  <dc:subject/>
  <dc:title>Cluster Goals</dc:title>
</cp:coreProperties>
</file>